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работни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азавшегося от пере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у в другую мест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месте с работодате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бщество с ограниченной ответственностью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"Полигон-2" (ООО "Полигон-2")               по ОКПО │5268794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17/У-10 │01.04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4      июня      08        2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1    апреля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мирнова Василия Павловича                 │      2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технически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сантехн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каз работника от перевода на работу в другую местность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работодателем, пункт 9 части первой статьи 77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едложение о переводе на работу в другую местн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с отказом В.П. Смирнова от 05.03.2010 N 7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Смирнов         01    апреля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31</Characters>
  <CharactersWithSpaces>3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работника, отказавшегося от перевода на работу в другую местность вместе с работодателем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