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2/У-10 │02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8  августа       08       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2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ванова Михаила Александровича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оизводстве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вод по просьбе работника на работу к другому работодател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5 части первой статьи 77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явление работника от 31.03.2010 N 43, письмо ЗА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"Энергосбыт" от 01.04.2010 N 516/06-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Иванов           02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порядке перевод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