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а на выборную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щество с ограниченной ответственностью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8654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3/У-10 │02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8    августа     08        2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4    апрел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Андреева Валентина Николаевича             │      7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оизводствен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меститель директора по снабж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ход на выборную должность в муниципальное образование "Коньково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. Москвы, пункт 5 части первой статьи 77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отокол избрания от 23.03.2010 N 1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личное заявление Андреева В.Н. от 26.03.2010 N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Андреев         02    апреля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1</Characters>
  <CharactersWithSpaces>3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порядке перехода на выборную должность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