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 вви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более двух меся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сутствии вака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ткрытое акционерное общество "Верона"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АО "Верона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рганизации)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</w:t>
      </w:r>
      <w:r>
        <w:rPr>
          <w:sz w:val="18"/>
          <w:szCs w:val="18"/>
        </w:rPr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│     5-у     │ 25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екращении (расторжении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  октября     05      17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25 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оронова Николая Ивановича                │     0805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транспор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шение работника права  на  управление  транспортным  средством,  влеку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основание прекращения (расторжения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увольнен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обой невозможность  исполнения  работником  обязанностей  по 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у,   пункт 9 части первой статьи 83  Трудов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ешение Басманного суда г. Москвы от 19.02.2010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едомление об отсутствии вакансий от 25.02.2010 N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-- -----------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подпись)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i/>
          <w:iCs/>
          <w:sz w:val="18"/>
          <w:szCs w:val="18"/>
        </w:rPr>
        <w:t>Воронов  25  февраля</w:t>
      </w:r>
      <w:r>
        <w:rPr>
          <w:sz w:val="18"/>
          <w:szCs w:val="18"/>
        </w:rPr>
        <w:t xml:space="preserve">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6</Characters>
  <CharactersWithSpaces>3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ввиду приостановления специального права на срок более двух месяцев при отсутствии ваканси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