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, 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с появлением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ткрытое акционерное общество "Карпаты"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АО "Карпаты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51-лс   │ 25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7      мая       08      17-0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</w:t>
      </w:r>
      <w:r>
        <w:rPr>
          <w:sz w:val="18"/>
          <w:szCs w:val="18"/>
        </w:rPr>
        <w:t xml:space="preserve"> "--" 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25     ноября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</w:t>
      </w:r>
      <w:r>
        <w:rPr>
          <w:sz w:val="18"/>
          <w:szCs w:val="18"/>
        </w:rPr>
        <w:t xml:space="preserve"> "--" --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пова Семена Юрьевича                  │     080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тельная N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работник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днократное грубое нарушение работником трудовых обязанностей  -  по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ника  на  работе  в  состоянии  алкогольного  опьянения,  подпункт "б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а 6 части первой статьи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риказ "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увольнения" от 25.11.2009 N 6-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  </w:t>
      </w:r>
      <w:r>
        <w:rPr>
          <w:i/>
          <w:iCs/>
          <w:sz w:val="18"/>
          <w:szCs w:val="18"/>
        </w:rPr>
        <w:t>Попов            25   ноя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5</Characters>
  <CharactersWithSpaces>3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 в связи с появлением в состоянии опьяне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