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в связи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ведением общего коли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работников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ветствие с допустимой до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бщество с ограниченной ответственностью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"Полигон-2" (ООО "Полигон-2")               по ОКПО │546985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</w:t>
      </w:r>
      <w:r>
        <w:rPr>
          <w:sz w:val="18"/>
          <w:szCs w:val="18"/>
        </w:rPr>
        <w:t>16/У-10 │31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14    февраля     08       25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31     марта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Карлоса Ферре                         │     23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строительн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инженер-стро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ведение общего количества работников, являющихся иностран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ражданами, в соответствие с допустимой долей таких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ункт 12 части первой статьи 83 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остановление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от 12.01.2010 N 652, приказ ООО "Полигон-2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от 31.03.2010 N 65-л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Ферре            31     марта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4132</Characters>
  <CharactersWithSpaces>3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в связи с приведением общего количества иностранных работников в соответствие с допустимой долей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