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е аморального проступ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осударственное образовательное учреждение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чального профессионального образования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офессиональное училище N 21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ГОУ НПО "Профессиональное училище N 21")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организации)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 </w:t>
      </w:r>
      <w:r>
        <w:rPr>
          <w:sz w:val="18"/>
          <w:szCs w:val="18"/>
        </w:rPr>
        <w:t>9-лс   │ 09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сентября    07      07-01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</w:t>
      </w:r>
      <w:r>
        <w:rPr>
          <w:sz w:val="18"/>
          <w:szCs w:val="18"/>
        </w:rPr>
        <w:t xml:space="preserve"> "--" 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9   но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</w:t>
      </w:r>
      <w:r>
        <w:rPr>
          <w:sz w:val="18"/>
          <w:szCs w:val="18"/>
        </w:rPr>
        <w:t xml:space="preserve"> "--" 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атвеева Павла Алексеевича               │      1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мастер производственного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вершение  работником,  выполняющим  воспитательные  функции,  амо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ка, несовместимого с продолжением данной работы, пункт 8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тьи 81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"О применении дисциплинарного взыск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увольнения" от 09.11.2009 N 3-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Макарова</w:t>
      </w:r>
      <w:r>
        <w:rPr>
          <w:sz w:val="18"/>
          <w:szCs w:val="18"/>
        </w:rPr>
        <w:t xml:space="preserve">     В.С. Мака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 --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(личная 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 </w:t>
      </w:r>
      <w:r>
        <w:rPr>
          <w:i/>
          <w:iCs/>
          <w:sz w:val="18"/>
          <w:szCs w:val="18"/>
        </w:rPr>
        <w:t>Матвеев            09  но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1</Characters>
  <CharactersWithSpaces>3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за совершение аморального проступк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