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однократным груб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шением 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ество с ограниченной ответственностью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"Кириллица"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ООО "Кириллица")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организации)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 </w:t>
      </w:r>
      <w:r>
        <w:rPr>
          <w:sz w:val="18"/>
          <w:szCs w:val="18"/>
        </w:rPr>
        <w:t>5-у    │ 17.09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сентября   07      01/07-т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</w:t>
      </w:r>
      <w:r>
        <w:rPr>
          <w:sz w:val="18"/>
          <w:szCs w:val="18"/>
        </w:rPr>
        <w:t xml:space="preserve"> "--" 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7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</w:t>
      </w:r>
      <w:r>
        <w:rPr>
          <w:sz w:val="18"/>
          <w:szCs w:val="18"/>
        </w:rPr>
        <w:t xml:space="preserve"> "--" 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Федорова Андрея Алексеевича              │      1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ире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иректор Орловского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кратное  грубое  нарушение  руководителем    филиала   своих  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нностей,  пункт 10 части первой статьи 81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"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ольнения" от 17.09.2009 N 16-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Кириллов</w:t>
      </w:r>
      <w:r>
        <w:rPr>
          <w:sz w:val="18"/>
          <w:szCs w:val="18"/>
        </w:rPr>
        <w:t xml:space="preserve">     А.А. Кирил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 --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(личная 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  </w:t>
      </w:r>
      <w:r>
        <w:rPr>
          <w:i/>
          <w:iCs/>
          <w:sz w:val="18"/>
          <w:szCs w:val="18"/>
        </w:rPr>
        <w:t>Федоров            17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8</Characters>
  <CharactersWithSpaces>3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уководителя в связи с однократным грубым нарушением трудовых обязанностей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