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квидацией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"Полигон-2" (ООО "Полигон-2")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2/У-10 │30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февраля      07       12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0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ергеева Петра Дмитриевича                  │     17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нженер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квидация организации, пункт 1 части первой статьи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ешение общего собрания участник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24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ргеев          30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2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ликвидацией работодател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