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 дл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целях  (указать,  в  каких  целях  проводится  размещение 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таким  целям  могут  относиться  удовлетворение  потребности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варах,  работах и услугах)  провести  размещение  заказа  на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, работы или услуги) путем проведения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(максимальная) цена контрак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заявку на размещение заказа ________________________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открытого конкурса (аукциона) в администрацию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(предприятия)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змещении заказа на товар (работы или услуги) путем проведения открытого конкурса (аукциона) по размещению заказов для муниципальных заказчиков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