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 дл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целях  (указать, в  каких  целях  проводится  размещение 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таким  целям  могут  относиться  удовлетворение  потребности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варах, работах и  услугах)   провести  размещение  заказа  на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, работы или услуги) путем 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цена контракт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заявку на размещение заказа ________________ путем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в администрацию городского округа Котель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(предприятия)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змещении заказа на товар (работы или услуги) для муниципальных заказчиков городского округа Котельники Московской области путем запроса котир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