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изменений и (или) дополнений в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уске (дополнительном выпуске) и (или)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е признаки выпуска (сер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пционов) (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N 317, пунктом 2.5.10 Стандартов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и регистрации проспектов ценных бумаг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ФР России от 25.01.2007 N 07-4/пз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изменения  и  (или)  дополнения  в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 (дополнительном выпуске) и (или) проспект (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пционов)  (полное  наименование  эмитента  в 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же),    государственный    регистрационный    номер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/Подпись/        /И.О. Фамилия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изменений и (или) дополнений в решение о выпуске (дополнительном выпуске)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