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а (дополнительного выпуска) эмиссионных 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маг, регистрации изменений и/или дополнений в ре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пуске (дополнительном выпуске) и/или проспек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, государственной регистрации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тогах выпуска (дополнительного выпус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9.2008 N 08-34/пз-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регистрации просп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ид, категория (тип), форма ценных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дентификационные признаки выпуска, се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нвертируемые или неконвертируемые, процент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исконтные и т.д. - для облиг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дентификационные признаки выпуска (серии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опционов) (полное наименование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ем о Федеральной службе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м,   утвержденным 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30.06.2004  N 317, пунктом 3 статьи 19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22.04.96 N 39-ФЗ "О рынке ценных бумаг" и пунктом 11.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ов  эмиссии  ценных  бумаг и регистрации проспектов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,   утвержденных   Приказом   ФСФР  России  от  25.01.2007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7-4/пз-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ть  проспект (вид, категория (тип), форма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,  идентификационные  признаки выпуска, серии, конвертир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неконвертируемые,   процентные,  дисконтные  и  т.д.  -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й;   идентификационные  признаки  выпуска  (серии)  -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ционов)  (полное  наименование  эмитента  в родительном падеж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регистрационный  номер  выпуска  (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) ____________ от __.__.200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/Подпись/            /И.О. Фамилия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5</Characters>
  <CharactersWithSpaces>1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Федеральная служба по финансовым рынкам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егистрации проспекта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