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финансовым рын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        Москва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й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зированного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ложением о Федеральной службе по финан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нкам,   утвержденным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30.06.2004  N 317, пунктом 2 Приказа ФСФР Ро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1.2005  N  05-60/пз-н "Об утверждении Положения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  депозитариев  ипотечного  покрытия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 реестра    ипотечного   покрытия"    и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ть   Регламент  специализированного 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потечного  покрытия  (изменения  в 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ипотечного покрыти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утвержденный (утвержд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я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потечного покрытия),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олжность уполномоченного лица организации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/Подпись/     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Федеральная служба по финансовым рынкам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егистрации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