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Москва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гистрации Регламента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озитария инвестиционных фондов, паевых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ндов и негосударственных пенс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4  N 317, пунктом 6 статьи 44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29.11.2001 N 156-ФЗ "Об инвестиционных фондах",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4   Положения  о  деятельности  специализированных  депозитари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инвестиционных фондов,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 пенсионных фондов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КЦБ   России   от  10.02.2004 N 04-3/пс, и на основани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.__.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ть   Регламент  специализированного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фондов,    паевых    инвестиционных   фонд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пенсионных фонд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утвер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документа, утвердившего Регламент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инвестиционных фондов,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государственных пенсионных фондов, или дата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 организации, утвердившего 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/Подпись/      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2</Characters>
  <CharactersWithSpaces>2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Федеральная служба по финансовым рынкам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егистрации регламента специализированного депозитария инвестиционных фондов, паевых инвестиционных фондов и негосударственных пенсионных фон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