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        Москва         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егистрации Регламента взаим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пециализированного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управляющей компанией, осуществляющей довер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правление средствами 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ложением о Федеральной службе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м,   утвержденным 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30.06.2004  N 317, пунктом 21 статьи 11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24.07.2002  N  111-ФЗ  "Об  инвестировании средст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 накопительной части трудовой пенсии в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,    пунктом    9    Типового   договора   об   оказ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ым   депозитарием   услуг   управляющей  комп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ной  по  конкурсу и осуществляющей доверите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 пенсионных  накоплений,  утвержденного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30.06.2003 N 395 "О ме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организации  управления средствами  пенсионных накоплений"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  9   Типового  договора  об  оказании  специализир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ем   услуг   государственной   управляющей   компан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средств  пенсионных  накоплений  застрахованных лиц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ользовавшихся    правом    выбора   инвестиционного   портф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равляющей  компании)  или негосударственного пенсионного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2.12.2003   N   730   "О  дополнительных  мерах   по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 средствами   пенсионных   накоплений",   пунктом  6.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  о    деятельности   специализированных   депозитари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инвестиционных фондов, паевых инвестиционных фонд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ых  пенсионных фондов, утвержденного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КЦБ России от 10.02.2004 N 04-3/пс, и  на   основании  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от __.__.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организации в род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ть Регламент взаимодействия 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правляющей компанией,   осуществляющей доверите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     пенсионных        накоплений,         утвержд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ида документа, наименование организации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омер документа, утвердившего Регламент взаим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ециализированного депозитария с управляющей компан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ляющей доверительное управление средствами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, или дата и должность уполномоченного лица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твердившего этот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/Подпись/   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7</Characters>
  <CharactersWithSpaces>2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Федеральная служба по финансовым рынкам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егистрации регламента взаимодействия специализированного депозитария организации с управляющей компанией, осуществляющей доверительное управление средствами пенсионных накоплени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