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Москва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гистрации Регламента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Пенсионным фонд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.06.2004 N 317, пунктом 21 статьи 11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4.07.2002  N  111-ФЗ  "Об  инвестировании средст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накопительной  части  трудовой пенсии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  пунктом    17   Типового   договора   об   оказ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м депозитарием услуг Пенсионному фонд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утвержденного 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.06.2003 N 395 "О мерах по организации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пенсионных  накоплений", и пунктом 14 Тип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казании  специализированным  депозитарием  услуг  Пен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у   Российской   Федерации   в  отношении  средств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 застрахованных лиц, не воспользовавшихся правом вы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    портфеля     (управляющей     компании)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го пенсионного фонда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от  02.12.2003  N  730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  мерах   по   организации   управления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 накоплений",  пунктом  6.4  Положения  о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х депозитариев акционерных инвестиционных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ых   инвестиционных   фондов  и  негосударственных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в,  утвержденного  Постановлением ФКЦБ России от 10.02.2004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4-3/пс, и на основании заявл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.__.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ть  Регламент взаимодействия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енсионным   фондом   Российской    Федерации,    утвер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документа, наименование организации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мер документа, утвердившего Регламент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изированного депозитария с Пенсионным фонд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или дата и должность уполномоч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твердившего этот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гласованный с Пенсионным фондом Российской Федер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/Подпись/     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3</Characters>
  <CharactersWithSpaces>2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Федеральная служба по финансовым рынкам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егистрации регламента взаимодействия специализированного депозитария организации с Пенсионным фондом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