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нижении цены на това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которые истекает срок г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ускорения  оборачиваемости  товаров,  срок  годности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кает в течение ____________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становить  с  "___"________ ___ г. пониженные цены на товары,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ности   которых   истекает   в   течение  ________________  ____  г.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иложением N 1 к настоящему Приказ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ля  изменения цен на товары с истекающим сроком годности (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  N   1  к  настоящему  Приказу)  создать  комиссию  в 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- _________________________,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ями которой являются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нтроль  за  выполнением  Приказа  оставляю за собой (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олжность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ложение N 1. Список товаров с указанием пониженных ц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кт инвентариз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______________   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5</Characters>
  <CharactersWithSpaces>1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ЗАО «Юринформ В»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нижении организацией цен на товары, на которые истекает срок год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