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КАЗ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___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сезонном снижении ц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ова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о  снижением  спроса,  в  целях  ускорения  оборота тов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ющихся ограниченным спросом, на основании проведенного маркетинг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становить  с  "___"________  ___  г.  пониженные  цены  на това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ные  в ________________ ____ г., в соответствии с Приложением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стоящему Приказ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ля  изменения  цен  на  товары  (согласно  Приложению N 1) соз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ю в составе: председатель комиссии -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- ____________________________,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ями которой являются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нтроль  за  выполнением  Приказа  оставляю за собой (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лжность и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N 1. Список товаров с указанием пониженных ц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______________   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2</Words>
  <Characters>1492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ЗАО «Юринформ В»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нижении организацией цен на товары в связи с сезонными колебаниями спрос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