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снятии дисциплинарного взыск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Арт-экс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иказ N 12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осква 21 мая 2010 года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О снятии дисциплинарного взыск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добросовестным исполнением Правил внутреннего трудового распорядка менеджером отдела закупок Данилиным Даниилом Юрьевич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нять дисциплинарное взыскание в виде замечания, примененное приказом N 126 от 08.05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докладная записка руководителя отдела закупок Петрова В.С. от 20.05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>
          <w:i/>
          <w:iCs/>
        </w:rPr>
        <w:t>Харит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--------- М.Б. Харит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>
          <w:i/>
          <w:iCs/>
        </w:rPr>
        <w:t>Данил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еджер отдела закупок ------- Д.Ю. Данилин 21 мая 201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6</Characters>
  <CharactersWithSpaces>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Коллектив авторов</dc:creator>
  <dc:description/>
  <dc:language>en-US</dc:language>
  <cp:lastModifiedBy/>
  <dcterms:modified xsi:type="dcterms:W3CDTF">2011-10-30T12:35:00Z</dcterms:modified>
  <cp:revision>2</cp:revision>
  <dc:subject>Приказ</dc:subject>
  <dc:title>Приказ о снятии дисциплинарного взыскан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