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е государственное унитарное предприят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мский научно-исследовательский институт приборостроения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ГУП "ОНИИП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67-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Омск                                                      24.09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снятии дисциплинарного взыск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В.М. Лат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о значительным повышением профессионального уровня охранника В.М. Латова и с тем, что в последнее время он добросовестно выполняет свои трудовые обязанности, руководствуясь ст. 194 Т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срочно снять с 25.09.2009 с В.М. Латова дисциплинарное взыскание в виде выговора, примененное приказом от 17.04.2009 N 18-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ветственным за исполнение настоящего приказа назначить начальника отдела кадров А.П. Ивано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я: докладная записка начальника службы охраны Е.Н. Кострова от 23.09.2009 N 5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Жу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----- /А.П. Жуков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от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 /Е.С. Зотова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лужбы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с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 /Е.Н. Костров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ва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 /А.П. Иванова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 /В.М. Латов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8</Characters>
  <CharactersWithSpaces>1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Шестакова К.В.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нятии дисциплинарного взыскания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