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Москва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гласовании кодекса (изменений в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фессиональной этики негосударственного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уществляющего деятельность в качестве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обязательному 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30.06.2004 N 317, пунктом 2 статьи 36.25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07.05.98  N  75-ФЗ   "О  негосударственных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х",  пунктом  3 Правил согласования кодексов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ки    негосударственных   пенсионных   фондов, 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в  качестве страховщика по обязательному пен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,   с   Федеральной   службой   по  финансовым  рын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07.2005 N 465, и на основании заявл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т _________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ть кодекс (изменения в кодекс) профессиональной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го пенсионного фонда,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осуществляющего деятель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страховщика по обязательному пенсионному   страх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й(-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дата и номер документа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государственного пенсионного фонда, утвердившего ко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зменения в кодекс) профессиональной этики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ого фонда, осуществляющего деятельность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аховщика по обязательному пенсионному страх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/Подпись/    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Федеральная служба по финансовым рынкам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гласовании кодекса (изменений в кодекс) профессиональной этики негосударственного пенсионного фонда осуществляющего деятельность в качестве страховщика по обязательному пенсионному страхова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