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й(его) деятельность, связанную с форм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нвестированием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317, пунктом 5 статьи 36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.07.2002  N    111-ФЗ "Об инвестировании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накопительной  части  трудовой пенси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  пунктом    3    Правил    согласования    код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их компаний,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брокеров,  осуществляющих 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м  и  инвестированием средств пенсионных накоплений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службой    по   финансовым   рынкам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12.12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70, и на основании заяв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ть кодекс (изменения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и 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(его)  деятельность,  связанную  с  формиров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средств пенсионных накоплени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утвержденный(-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документа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 (изменения в кодекс) профессиональной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ании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(его) деятельность, связанную с формир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стированием средств пенсионных накоплений, или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уполномоченного лица организации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/Подпись/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финансовым рынкам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средств пенсионных накоплений (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