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ПРИКАЗ О СОКРАЩЕНИИ ЧИСЛЕННОСТИ (ИЛИ ШТАТА) РАБОТНИКОВ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РОВЕДЕНИЕМ МЕРОПРИЯТИЙ ПО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ОЛОЖЕНИЯ ОРГАНИЗАЦИИ, РАЦИО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Й СТРУКТУРЫ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совместного засед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и 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имеющего право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ное ниж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" от "___"_________ ____ г. 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окращении численности работников "__________________________"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ю проведения мероприятий по оздоровлению финансового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 дальнейшей рационализации его штатной структуры должнос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лючить  с  "___"______________ _____ г.  из  штатного 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" следующие дол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 ед. _______-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 ед. _______-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 ед. _______-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 установленном   статьей  180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ведомить  работников  о  предстоящем  увольнении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 (или  штата)  и  предложить работникам другую имеющуюся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кантную  должность)  в соответствии с частью третьей статьи 81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ля  проведения  работы,  связанной  с  сокращением численност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а)  работников  и  решением  вопросов  по  их  трудоустройству,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4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установленном действующим трудовым законодательством,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 первичной   профсоюзной   организации   о   предстоящем 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(или штата) работнико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(личная подпись)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1</Characters>
  <CharactersWithSpaces>2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банов О.М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кращении численности работников в связи с проведением мероприятий по оздоровлению финансового положения организации, рационализации штатной структуры долж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