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иостановления (сокращ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межбюджетных трансфер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за исключением субвенций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федерального бюджета в случа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соблюдения органами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ласти субъектов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условий их предоставл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ИНИСТЕРСТВО ФИНАНСОВ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           сокращ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я межбюдже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фертов (за исключ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венций) из 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а  бюджету  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  Федерации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и    с    несоблюд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ми  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сти субъектов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  условий   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я  (пред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начений,     устано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ами 2 и 3 статьи 92.1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ей    107   Бюдже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      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Приказом  Министерства финансов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от  __  ________ 2007 г. N ____ "Об утверждении Поряд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становления     (сокращения)    предоставления    межбюдже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фертов  (за  исключением субвенций) из федерального бюджет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е  несоблюдения  органами  государственной  власти  су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условий их предоставления" 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именование и код главного распорядителя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кратить           в            200_ году         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звание и код классификации расходов соответ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ежбюджетного трансфе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у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именование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 рублей в связи с выявлением факта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держание нарушения условий предоставления межбюдже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трансфертов или предельных значений, устано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унктами 2 и 3 статьи 92.1 и статьей 107 Бюджетн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епартаменту ______________________________ Министер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именование курир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      Российской     Федерации     обеспечить     внес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их изменений в сводную бюджетную роспись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Предсе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Российской Федераци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р финансов Российской Федерации                  А.Л. Кудри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5</Words>
  <Characters>2577</Characters>
  <CharactersWithSpaces>21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5:00Z</dcterms:created>
  <dc:creator>Министерство финансов Российской Федерации</dc:creator>
  <dc:description/>
  <dc:language>en-US</dc:language>
  <cp:lastModifiedBy/>
  <dcterms:modified xsi:type="dcterms:W3CDTF">2011-10-30T12:35:00Z</dcterms:modified>
  <cp:revision>2</cp:revision>
  <dc:subject>Приказ</dc:subject>
  <dc:title>Приказ о сокращении предоставления межбюджетных трансфертов (за исключением субвенций) из федерального бюджета бюджету субъекта Российской Федерации в связи с несоблюдением органами государственной власти субъектов Российской Федерации условий их предос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