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остановления (сокращ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межбюджетных трансфе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 исключением субвенци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8 г. N 4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ЭКОЛОГИЧЕСКОМУ, 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          со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меж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фертов (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венций)  в 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 по  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и атом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 за  счет 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с  приказом  Федеральной  службы  по 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  и   атомному  надзору  от  "____"  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"Об утверждении Порядка приостановления (сокращения)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бюджетных трансфертов (за исключением субвенций) в Федеральной служб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му,   технологическому  и  атомному  надзору  за  счет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"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тить в 200___ г. предоставлен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код классификации расходов соответствующего межбюджетного трансф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у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 рублей (__________________________ рублей ______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умма цифрами)                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 с  внесением  изменений в  сводную бюджетную роспис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,  в  части  сокращения  средств  федерального  бюджета,  выде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службе  по экологическому, 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 главному  распорядителю  средств  федерального бюджета по межбюдж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фертам,   доведенных   до   Федеральной   службы   по 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  и   атомному   надзору   письмом  Министерства 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ей от "___" __________ 200__ г. N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Финансовому управлению обеспечить внесение соответствующих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лимиты  бюджетных  обязательств  Федеральной  службы 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 и  атомному  надзору и внести соответствующие изме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контракт  от  "_____"  ____________200 ___ г. N 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30 календарных дней с момента подписания настоящего прика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1</Characters>
  <CharactersWithSpaces>2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кращении предоставления межбюджетных трансфертов (за исключением субвенций) в Федеральной службе по экологическому, технологическому и атомному надзору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