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ачаево-Черкесская Республика, г. Черкес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псн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3.2004                     Черкесск                           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кращении рабочего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лучшения социально-бытовых условий женщин, работающих в ЗАО "Апсны" в условиях непрерывной работы, и в соответствии с п. 3.7 коллективного договора на 2004 - 2005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сокращенный рабочий день - на один час меньше - с 06.03.2004 женщинам, работающим в условиях непрерывной работы, с условием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1 настоящего приказа считать одним из подарков мужской половины работников ЗАО "Апсны" женщинам акционерного общества к Международному женскому дню 8 М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нным приказом ознакомить весь коллектив через доску при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Апсны"                                              О.А-Г. Этлу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йцева С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кращении рабочего дня в целях улучшения социально-бытовых условий женщин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