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6 N ВЕ-6-15/69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ФНС РОССИИ ПО РЕСПУБЛИКЕ, КРАЮ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СПЕКЦ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N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классных  чинах  федеральных  государственных 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  управления  ФНС  России по ______________ (инспекц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Федерального закона от 27 июля 2004 г. N 7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гражданской службе Российской Федерации", У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 Федерации  от  1  февраля 2005 г. N 113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своения  и  сохранения  классных чин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  службы     Российской    Федерации  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гражданским  служащим" и Приказа ФНС России от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2006 г. N САЭ-3-15/371@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валификационные   разряды   государственных 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присвоенные  на  основании  Указа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2  апреля 1996 г. N 578 "О присвоении и с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х  разрядов федеральным  государственным служащи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  классными   чинами  государственной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онный  разряд - Государственный советник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3 клас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а  Ивана  Ивановича  - заместителя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 классным  чином - государственный  советник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3 кла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правлению  ФНС  России  по  Тульской  области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ежемесячной надбавки к должностному окладу за 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ах, установленных действующи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государственному  гражданскому служащему, указа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настоящего приказа, с 15 июн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исполнения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(инспе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налоговая служба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ответствии квалификационных разрядов, присвоенных государственным гражданским служащим, классным чинам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