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Открытие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аспирантур и докторан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разовательных 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чных организация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ставе комиссии Рособразования по открытию докторан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образовательных учреждениях высшего и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фессионального образования и науч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оложения  о  Федеральном  агентстве  по 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остановлением  Правительства  Российской  Федерации  от 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ня 2004 г. N 288, и Административного регламента Федерального  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   по   предоставлению  государственной  услуги  "Откры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порядке   аспирантур   и   докторантур   в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 высшего  и  дополнительного  профессионального  образов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 организациях", утвержденного приказом Минобрнауки России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ть комиссию Рособразования по открытию докторантур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меститель  начальника Управления  на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исследований и инновацион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е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трудник Управления научных исследов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инновацион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трудник Управления научных исследов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инновацион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лен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правлению   научных   исследований   и   инновационных  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агентства  по  образованию  (В.И. Кошкин) организовать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Рособразования по открытию докторантур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за исполнением настоящего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ставе комиссии Рособразования по открытию докторантур в образовательных учреждениях высшего и дополнительного профессионального образования и научных организация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