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Вареник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    15 ию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тбора к уничтожению документов бухгалтерии, сроки хранения которых истекл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дать экспертную комиссию в следующем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едатель: заместитель генерального директора М.В. Свир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лены комиссии: помощник бухгалтера А.Р. Попова, секретарь В.Д. Черн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ной комиссии подготовить акт на уничтожение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ветственным за исполнение настоящего приказа назначить М.В. Свир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око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ООО "Вареник" ----------- А.М. Соко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иказом ознаком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ирин                                            15  июля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 /зам. генерального директора М.В. Свирин/ "--" -----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пова                                    15  июля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 /помощник бухгалтера А.Р. Попова/ "--" -----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нова                           15  июля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 /секретарь В.Д. Чернова/ "--" -------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2</Characters>
  <CharactersWithSpaces>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Суховская М.Г.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здании экспертной комиссии для отбора к уничтожению документов бухгалтерии, сроки хранения которых истекл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