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ределения пре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оставления на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вязи с проведением организационно-штатных мероприятий, необходимостью сокращения численности работников и определения преимущественного права оставления на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(далее - Комиссия) для определения преимущественного права оставления на работе работников, подлежащих уволь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состав Комиссии в количестве 5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тров П.П. - Генеральный дире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 И.И. - Начальник Управления рекламы и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нова С.С. - Директор Департамента по персон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сильева А.Е. - Начальник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доров А.А. - юрисконсуль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Комиссии в срок до 20 марта 2010 г. провести всесторонний анализ на наличие у работников преимущественного права оставления на работе в соответствии с ч. 2 ст. 179 ТК РФ, в т.ч. сравнение таких показателей работников, занимающих штатные единицы, подлежащие сокращению, как квалификация, образование, стаж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учить Комиссии в срок до 25 марта 2010 г. дать мотивированное заключение о наличии у работников преимущественного права оставления на работе при сокращении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приказа возложить на Директора Департамента по персоналу 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для определения преимущественного права оставления на рабо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