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создании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ведения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следования. Разгла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ПРИКАЗ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"01" марта 2010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 создании комиссии для проведения служебного расследования по факту разглашения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ным фактом разглашения коммерческой тайны менеджером по продажам Данилиным Д.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ПРИКАЗЫВА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1. Создать комиссию для проведения служебного расследования по факту разглашения коммерческой тайны в сост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седателя комиссии - начальника отдела персонала А.К. Бондарево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ленов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отдела закупок - Ю.А. Купр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юрисконсульта - Д.А. Наган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чальника дежурной службы - А.С. Макаро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2. Задачами Комиссии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обстоятельств нарушения, в том числе времени, места и способа его совер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следование мест возможного нахождения утраченного конфиденциального док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лиц, непосредственно виновных в данном наруш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причин и условий, способствующих наруш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актуальность утраченной/разглашен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ить (подсчитать) ущерб (убытки) по расследуемому ф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3. Для того чтобы выполнить поставленные задачи, комиссия наделяется следующими полномочиями, но не ограничивается эт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явление и сбор доказательств разглашения конфиденциальн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ос и получение объяснительных с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винов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Руководитель       директор          </w:t>
      </w:r>
      <w:r>
        <w:rPr>
          <w:i/>
          <w:iCs/>
        </w:rPr>
        <w:t>Харитонов</w:t>
      </w:r>
      <w:r>
        <w:rPr/>
        <w:t xml:space="preserve">         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-------------------  ----------------  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олжность)      (личная подпись)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>
          <w:i/>
          <w:iCs/>
        </w:rPr>
        <w:t>Бонда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персонала А.К. Бондарева - --------- "01" марта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>
          <w:i/>
          <w:iCs/>
        </w:rPr>
        <w:t>Куп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закупок - Ю.А. Куприн - ------ "01" марта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>
          <w:i/>
          <w:iCs/>
        </w:rPr>
        <w:t>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 - Д.А. Наганов - ------- "01" марта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>
          <w:i/>
          <w:iCs/>
        </w:rPr>
        <w:t>Мак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дежурной службы - А.С. Макаров - ------- "01" марта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5</Characters>
  <CharactersWithSpaces>20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Коллектив авторов</dc:creator>
  <dc:description/>
  <dc:language>en-US</dc:language>
  <cp:lastModifiedBy/>
  <dcterms:modified xsi:type="dcterms:W3CDTF">2011-10-30T12:35:00Z</dcterms:modified>
  <cp:revision>2</cp:revision>
  <dc:subject>Приказ</dc:subject>
  <dc:title>Приказ о создании комиссии для проведения служебного расследования. Разглашение конфиденциальной информ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