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создании комисси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лужебного расследов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явление на работ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стоянии алкогольного опья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Солнечный круг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Солнечный круг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ва 01 марта 2010 года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О создании комиссии для проведения служебного ра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ладной записки от 01 марта 2010 года и в целях проведения служебного расследования по факту появления менеджера по закупкам Данилова Даниила Юрьевича с признаками опья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комиссию для проведения служебного расследования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я комиссии - начальника отдела персонала Никонова Е.В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о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отдела закупок Куприна Ю.А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сконсульта Наганова Д.А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дежурной службы Макарова А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дачами комисс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ение и документальное оформление факта нахождения работника в состоянии опьянения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обеспечения выполнения поставленной задачи комиссия наделяется следующими полномочиями, но не ограничивается эт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ение у работника признаков опья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е работника (с его согласия) на медицинское освидетельств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акта нахождения работника с признаками опьянения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письменных объяснений от работника, находящегося на рабочем месте с признаками опья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ос работников, явившихся свидетелями произошедш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Руководитель   директор      </w:t>
      </w:r>
      <w:r>
        <w:rPr>
          <w:i/>
          <w:iCs/>
        </w:rPr>
        <w:t>Харитонов</w:t>
      </w:r>
      <w:r>
        <w:rPr/>
        <w:t xml:space="preserve">        М.Б. 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------------ ---------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>
          <w:i/>
          <w:iCs/>
        </w:rPr>
        <w:t>Нико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персонала Е.В. Никонова --------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>
          <w:i/>
          <w:iCs/>
        </w:rPr>
        <w:t>Куп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закупок Ю.А. Куприн ------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>
          <w:i/>
          <w:iCs/>
        </w:rPr>
        <w:t>На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 Д.А. Наганов -------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>
          <w:i/>
          <w:iCs/>
        </w:rPr>
        <w:t>Мак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журной службы А.С. Макаров ------- 01 марта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2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Коллектив авторов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комиссии для проведения служебного расследования. Появление на работе работника в состоянии алкогольного опьян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