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ккредитации организаций техническ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ой инвентаризаци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оложения о Федеральном агентстве кадастра объектов недвижимости, утвержденного Постановлением Правительства Российской Федерации от 19 августа 2004 г. N 418, в целях организации работ по проведению аккредитации организаций технического учета и технической инвентаризации объектов капитального строительства, Постановления Правительства Российской Федерации от 10 сентября 2004 г. N 477 "О внесении изменений в некоторые акты Правительства Российской Федерации по вопросам осуществления государственного технического учета и технической инвентаризации объектов градостроительной деятельности" (в редакции Постановления Правительства Российской Федерации от 19 марта 2005 г. N 141 "О внесении изменений в некоторые постановления Правительства Российской Федерации по вопросам осуществления государственного технического учета и технической инвентаризации объектов градостроительной деятельности"), Положением об аккредитации Федеральным агентством кадастра объектов недвижимости организаций технического учета и технической инвентаризации объектов капитального строительства, утвержденным Приказом Минэкономразвития от 5 апреля 2005 г. N 70 (зарегистрировано в Министерстве юстиции Российской Федерации 28 апреля 2005 г., регистрационный N 6562),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зовать Комиссию по аккредитации организаций технического учета и технической инвентаризации объектов капитального строительства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- Руководитель (заместитель руководителя) Управления Федерального агентства кадастра объектов недвижимости по _________ (наименование субъекта РФ) - Фамилия И.О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тственного секретаря Комиссии - сотрудник управления Федерального агентства кадастра объектов недвижимости по субъекту Российской Федерации - Фамилия И.О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ов комиссии - представители управления Федерального агентства кадастра объектов недвижимости по субъекту Российской Федерации, а также представитель исполнительного органа государственной власти субъекта Российской Федерации. При непредставлении или отсутствии представителя исполнительного органа государственной власти субъекта Российской Федерации решения Комиссии принимаются имеющимся составом в соответствии с пунктом 3.3 Положения об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у необходимых материалов для заседания Комиссии, а также оформление всех документов по итогам работы Комиссии возложить на ответственного секретар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аккредитации организаций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