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ромышленн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.02.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сервации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остановлением производства (приказ от 20.02.2009 N 25) и в целях обеспечения сохранност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роведения консервации оборудования цеха N 2 создать комиссию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ирнов Е.Н. (главный инженер) - председатель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монов А.В. (начальник цеха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ргиева А.Н. (главный бухгалте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вчинникова Н.П. (бухгалтер по учету основ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комиссии сформировать план мероприятий по консервации оборудования цеха N 2 и составить смету расходов на консервацию и содержание законсервированного оборудования. Представить план и смету на утверждение к 25.0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приказа возложить на председателя комиссии Смирнова Е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лов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--------------------- В.О. Голов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линченко Е.О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консервации основных средств организации в связи с приостановлением производства и в целях обеспечения сохранности оборудов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