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2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здании комиссии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 сен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218 Т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целях сотрудничества администрации и работников образовать комиссию по охране труда. Назначить членами комиссии по охране труда со стороны администрации Тюрину М.И., специалиста по охране труда. На основании протокола N 7 от 20.09.2009 собрания трудового коллектива включить в состав комиссии по охране труда от трудового коллектива Петрову К.В., бухгал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иссии по охране труда руководствоваться в своей работе Типовым положением о комиссии по охране труда, создаваемых на предприятиях, в учреждениях и организациях, утвержденных Приказом Министерства здравоохранения и социального развития РФ от 29.05.2006 N 41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ОО "Цитрон"                                   Иванов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 руково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6</Characters>
  <CharactersWithSpaces>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Ритер М.О.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здании комиссии по охране труда в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