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щество с ограниченной ответствен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Конфин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декабря 2005 года                            город Сар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аз N 22 П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 создании коми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 подведения  результатов  испытания деловых  каче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а ЭВМ Смирновой Нины Петровн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здать комиссию в составе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местителя генерального директора по производству Мар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Ю. (председатель комиссии)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пециалиста по кадрам Русаковой Н.Г. (член комиссии)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енеджера Денисенко И.Р. (член комиссии)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Комиссии завершить работу не позднее 15 декабря 2005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б итогах проверки  результатов испытания деловых каче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.П. Смирновой представить мне письменный акт не позднее 10.00 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декабря 2005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Контроль  за  исполнением  данного  приказа  оставляю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ой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Конфин"             Квардин                А.В. Квард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Пономарева Н.Г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проверке деловых качеств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