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бщество с ограниченной ответственностью "Фармкомплект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Кострома                                               27 июля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 N 47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 создании комиссии по расследованию несчастного случа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связи   с   несчастным   случаем,  произошедшим   27 июля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овизором аптеки N 3 Ермолаевой Ольгой Павловной,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Создать комиссию для расследования несчастного случая в составе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едателя комиссии - заместителя директора Батраковой Е.П.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ленов комиссии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государственного инспектора в Костромской области Рачкова П.И.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пециалиста по охране труда Шапунина Н.И.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менеджера по персоналу Мининой Е.А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Провести    расследование    обстоятельств   несчастного   случа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ить  причины  и  квалифицировать  его в соответствии с действую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Оформить акт по результатам расследования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Разработать  предложения по устранению выявленных нарушений охра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а и предупреждению аналогичных несчастных случаев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Контроль за исполнением настоящего приказа оставляю за собой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ректор                    Маркелов                    Маркелов И.В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0</Characters>
  <CharactersWithSpaces>1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Шадрина Т.В.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комиссии по расследованию несчастного случа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