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омаш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5 апре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изошедшим 15 апреля 2010 г. прорывом трубы системы централизованного отопления в помещении бухгалтерии ООО "Ромашка" и порчей документов, касающихся деятельности общест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комиссию по восстановлению документов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 - заместитель генерального директора Петров И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ы комиссии - главный бухгалтер Никитин О.Н., бухгалтер Васильева И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___________________ Марков Э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Судакова А.Л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восстановлению документов, касающихся деятельности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