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дании комиссии по восстановлению утрачен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утратой вследствие ____________________ документов приказываю создать комиссию по выявлению и восстановлению утраченных документов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_______________________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 организации)             (Ф.И.О.)       М.П.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1</Characters>
  <CharactersWithSpaces>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Касенов Е.Б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комиссии по восстановлению утраченных документо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