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создании конкурсных аукцио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 котировочных комиссий в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эффективного и рационального расходования средств бюджета и внебюджетных источников финансирования, совершенствования деятельности в сфере размещения заказов на поставки товаров, выполнение работ, оказание услуг для государственных нужд, обеспечения гласности и прозрачности размещения заказов в _____ году и в соответствии со ст. 7 ФЗ от 21.07.2005 N 94-ФЗ "О размещении заказов на поставки товаров, выполнение работ, оказание услуг для государственных и муниципальных нужд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в учреждениях конкурсные и аукционные комиссии по списку (приложение N 2). Для остальных учреждений конкурсы проводятся ГУП "Центр государственных закупок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здать котировочные комиссии во всех подведомствен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типовое Положение о конкурсной, аукционной и котировочной комиссиях по размещению заказов на поставку товаров, выполнение работ, оказание услуг для государственных нужд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оставляю за собой (возложить на 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.О.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1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асенов Е.Б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нкурсных аукционных и котировочных комиссий по размещению заказов на поставку товаров, выполнение работ, оказание услуг для государственных (муниципальных) нужд в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