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ЛПУ "Городская больница N 1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4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квалификацион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 октября 2009 г.                                            г. Калу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присвоения квалификационного класса водител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постоянно действующую квалификационную комиссию по установлению класса водителям в следующем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 - Петров Иван Викторович, главный вр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комиссии - Архипова Вера Петровна, секретар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хманина Оксана Игоревна, заведующая терапевтическим отде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зов Андрей Геннадьевич, главный механ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лексеев Михаил Александрович, водитель-инструктор по безопасности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ставлять списки водителей, подлежащих квалификационной аттестации, раз в год не позднее 15 августа - инспектору ОК Марусиной Е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рганизовать методическую подготовку квалификационной аттестации - инспектору ОК Марусиной Е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едставить материалы квалификационной аттестации главному врачу в течение 20 рабочих дней с даты протокола заседания комиссии - председателю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                   Петров                    /И.В. Петр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7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Шадрина Т.В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квалификационной комиссии в целях присвоения квалификационного класса работникам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