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сентября 2009 г.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отдела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рганизации работ по охране труда в ООО "Цитрон", осуществления контроля за их выполнением и в соответствии со ст. 217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в ООО "Цитрон" самостоятельное структурное подразделение - отдел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Сидоровой М.П. подгото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атное расписание отдела охраны труда - до 15 октября 2009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приказа о внесении изменений в штатное расписание ООО "Цитрон"- до 15 октября 2009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 охраны труда - до 15 октября 2009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инструкции сотрудников отдела охраны труда - до 15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над выполнением настоящего приказа возложить на заместителя генерального директора по кадровым вопросам Ильченко С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Цитрон"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по кадр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Цитрон"                                    Ильченко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Цитрон"                                    Сидоров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Ритер М.О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отдела охраны труд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