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Меркурий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апреля 2009 г.                                          г. Н. Новгор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 N 21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 создании отдела охраны тру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целях  организации  работ  по  охране  труда  в  ООО  "Меркурий"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 контроля  за их выполнением  и  в  соответствии со ст. 2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кодекс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КАЗЫВАЮ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оздать    в    ООО    "Меркурий"    самостоятельное   структур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е - отдел охраны труд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чальнику отдела кадров М.И. Теминой подготовить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штатное расписание отдела охраны труда - до 20 апреля 2009 г.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ект   приказа  о  внесении  изменений  в  штатное расписание ОО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Звездочка" - до 20 апреля 2009 г.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оложение об отделе охраны труда - до 15 апреля 2009 г.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лжностные инструкции сотрудников отдела - до 24 апреля 2009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Контроль   за   выполнением   настоящего   приказа  возложить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я генерального директора по общим вопросам Е.Л. Крутов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  Зайцев              /А.А. Зайце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Темина              /М.И. Темин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генерального директор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общим вопросам                   Крутов              /Е.Л. Крут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уревина Л.В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отдела охраны труд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