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руко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одготовке аварийных компл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ции на объекты повыш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иска и объекты сист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знеобеспечения населения г. Москв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да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ЗДАНИИ РАБОЧЕЙ ГРУППЫ (ИЛИ КОМИСС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АХОВОГО ФОНДА ДОКУМЕНТАЦИИ НА ПРЕДПРИЯТ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 исполнение постановления Правительства Российской Федерации от 26 декабря 1995 г. N 1253-68 "Об обеспечении создания единого российского страхового фонда документации", распоряжений Премьера Правительства Москвы от 30 июля 1997 г. N 823-РП "О введении в действие Положения о территориальном страховом фонде документации г. Москвы и от 29 декабря 1997 г. N 1436-РП "Об организации работ по созданию территориального страхового фонда документации г. Москвы" 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разовать комиссию (или рабочую группу) страхового фонда документации (СФД) в сост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еля - заместитель руководителя предприятия по безопасности или начальник штаба 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ленов комиссии (рабочей группы) - ведущие специалисты предприятия по капитальному строительству, отделов главного энергетика и главного механика, мобилизационного подразделения, отдела режима и спецсвязи и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миссии (рабочей группе) в своей работе руководствоваться постановлениями Правительства Российской Федерации, распоряжениями Премьера Правительства Москвы, ведомственными приказами и распоряжениями и другими нормативными документами в части создания, сохранения и использования страхового фонда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епосредственную ответственность за создание СФД возложи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документации по ГО и ЧС на НШ ГО 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проектной документации - на заместителя руководителя предприятия по капитальному строительству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мобилизационной документации на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...............................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рганизацию и координацию работ по созданию и ведению СФД возложить на НШ ГО _________________________, а в его отсутствие - на начальника ПКО ________________. План подготовки документации к обработке и план по обработке документации в 2000 году представить мне на утверждение до "__"________ 199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иссии (рабочей группе) не реже одного раза в квартал на своих заседаниях рассматривать ход выполнения плана мероприятий по созданию СФ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комиссию (рабочую группу) возложи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отку ведомостей документации, включаемой в состав страхового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бор документации страхового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ценку состояния документации страхового фонда и ее соответствие исполнительной документации и требованиям соответствующих государственных стандар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овку документации для об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мплектование документации для отправки на обработку и составление сопроводительных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правку документации на обработку и ее получение после об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страхового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овку планирующих и отчетных документов по созданию страхового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овку предложений по финансированию работ, а также разработку (при необходимости) заданий на восстановление ветхой документации, на разработку новой документации или на комплектование документации к микрофильмированию сторонними организа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ыполненные комиссией (рабочей группой) или отдельными ее исполнителями, а также сторонними организациями работы оформляются актами сдачи-приемки работ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Главному бухгалтеру предприятия (объекта, системы) _________ принимать к оплате утвержденные акты сдачи-приемки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нтроль за исполнением настоящего приказа возлагаю на себ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 (при необходимости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предприятия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, 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4</Words>
  <Characters>3845</Characters>
  <CharactersWithSpaces>32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5:00Z</dcterms:created>
  <dc:creator>Правительство Москвы</dc:creator>
  <dc:description/>
  <dc:language>en-US</dc:language>
  <cp:lastModifiedBy/>
  <dcterms:modified xsi:type="dcterms:W3CDTF">2011-10-30T12:35:00Z</dcterms:modified>
  <cp:revision>2</cp:revision>
  <dc:subject>Приказ</dc:subject>
  <dc:title>Приказ о создании рабочей группы (или комиссии) страхового фонда документации на предприят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