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Е УЧРЕЖДЕНИЕ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 ПО АО, ГУ "ЖИЛКООПЕРАЦ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У ДКРЖФ ПО АО)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_" _______ 200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О создании рабочей коми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документального подтверждения объемов выполненных работ подрядными организациями на объекте по адресу: ______ и составления и подписания актов контрольного обмера по данному объе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рабочую комиссию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- начальник отдела ППРиТН за ККР -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начальника отдела ППРиТН за ККР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адзор отдела ППРиТН за ККР в соответствии с закреплением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актов контрольного обмер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вы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                      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анный приказ составляется в случае отказа подрядной организации в подписании акта контрольного об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8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рабочей комиссии в целях документального подтверждения объемов выполненных работ подрядными организациями на объе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