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Цитрон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 сентября 2009 г.                                                г.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1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здании службы охраны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оценки условий труда на рабочих местах, выявления вредных и (или) опасных производственных факторов и осуществления мероприятий по приведению условий труда в соответствие с государственными нормативными требованиями охраны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период с 1 октября по 1 ноября организовать аттестацию рабочих мест подразделений компании в соответствии с графиком (Приложение 1 к Приказ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ля надлежащей организации аттестации рабочих мест назначить комиссию в сост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едседатель комиссии - заместитель генерального директора по управлению производством Иванов И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Члены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инженер Петров В.В. - заместитель председателя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производственного отдела Сидоров Г.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технического отдела Топчук Р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ущий специалист отдела труда Павленко К.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рший юрисконсульт Минина А.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рший инспектор отдела кадров Ольская Я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по охране труда Данченко З.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алист по охране труда Эрлец В.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рший техник-лаборант Левко У.К. - секретарь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ь председателя профсоюзного комитета Жупелцев Ф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пектор территориального управления Федеральной инспекции по труду по ЮАО г.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воей работе аттестационной комиссии руководствоваться Порядком проведения аттестации по условиям труда, утвержденным Приказом Минздравсоцразвития России от 31.08.2007 N 569, и положением об аттестационной комиссии (Приложение N 2 к Приказ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нтроль за исполнением настоящего приказа возложить на заместителя генерального директора по управлению Ларчик Е.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 по тексту, всего на 18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ОО "Цитрон"                                                Иванов И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                               Гранин Ц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08</Characters>
  <CharactersWithSpaces>17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5:00Z</dcterms:created>
  <dc:creator>Ритер М.О.</dc:creator>
  <dc:description/>
  <dc:language>en-US</dc:language>
  <cp:lastModifiedBy/>
  <dcterms:modified xsi:type="dcterms:W3CDTF">2011-10-30T12:35:00Z</dcterms:modified>
  <cp:revision>2</cp:revision>
  <dc:subject>Приказ</dc:subject>
  <dc:title>Приказ о создании службы охраны труда в организации в целях оценки условий труда на рабочих местах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