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Распоряжением Правительства Москвы от 28.12.2006 N 284-РЗМ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системе (группе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в ведом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территориального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_ 200__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создании службы (группы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становления Правительства Москвы от 24 апреля 2004 года N 278-ПП "О мерах по дальнейшему развитию и повышению эффективности функционирования системы территориального страхового фонда документации города Москвы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ь службу (группу) страхового фонда документации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- первый заместитель председателя Комитета А.И. П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руководителя службы (групп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аховому фонду документации для обеспечения организации и проведения аварийно-спасательных, аварийно-восстановительных и других неотложных работ при ликвидации чрезвычайных ситуаций - начальник штаба ГО А.И. Свир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аховому фонду документации для обеспечения восстановления и завершения строительства - В.Г. Се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аховому фонду документации, являющейся национальным научным, культурным и историческим наследием, - начальник отдела Ю.Д. Ег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ь группы - главный специалист подразделения мобилизационной подготовки А.М. Во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ю группы в месячный срок определить состав группы, разработать положение о группе и должностные инструкции членов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группе СФД представить мне на утверждение до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______________ И.Г. Собо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______________ В.А. Ник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Правительство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службы (группы) страхового фонда документ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