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здании комиссии для определения целесообразности (при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йшего использования объекта основных средств,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эффективности его восстановления, а также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и при выбытии указ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 определения    целесообразности    (пригодности)  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объекта  основных  средств,  возможности и эффективн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я,  а также для оформления документации при выбыт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комиссию в состав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-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гласно  п.  77  Методических  указаний  по  бухгалтерскому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средств,  утвержденных Приказом Минфина России РФ от 13.10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н, в состав комиссии входят соответствующие должностные лиц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бухгалтер (бухгалтер) и лица, на которых возложена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хранность  объектов  основных  средств; для участия в работ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приглашаться  представители  инспекций,  на которы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возложены  функции  регистрации  и надзора за отд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м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миссии после принятия решения о списании объекта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 данное  решение  в  акте  на  списание объекта основ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акт на утвер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и  в  течение _________________ с момента утверждения ак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е   объекта   основных   средств  передать  акт  в  бухгалтерию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ения отметки о выбытии объекта основ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выполнением  Приказа  оставляю за собой (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     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5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в организации комиссии для определения целесообразности (пригодности) дальнейшего использования объекта основных средств, возможности и эффективности его восстановления, а также для оформления документации при выбытии указан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