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7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30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ых инвентаризации дебиторской задолженности от 30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у дебиторской задолженности ООО "Мирондо" 35 000 руб., образовавшуюся 05.05.2006 в связи с уплатой авансового платежа в счет планировавшейся поставки товаров, списать на прочие расходы предприятия в связи с истечением срока исковой д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ЗАО "Экс"                                         Аргузов В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1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ислов Д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писании дебиторской задолженности в связи с истечением срока исковой дав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